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87.8pt" filled="f" o:ole="">
            <v:imagedata r:id="rId3" o:title=""/>
          </v:shape>
          <o:OLEObject Type="Embed" ProgID="Word.Document.12" ShapeID="ole_rId2" DrawAspect="Content" ObjectID="_570426402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     »                2022 г                                                          № </w:t>
        <w:softHyphen/>
        <w:softHyphen/>
        <w:softHyphen/>
        <w:softHyphen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Шилкинский район»  от    22 декабря 2011 года № 304  «Об утверждении Положения о Контрольно-счетной палате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6 октября 2003 года № 131-ФЗ, от 7 февраля 2011 года № 6-ФЗ, от 1 июля 2021 года № 255 -  ФЗ, законами Забайкальского края от 30 декабря 2021 года № 2012-ЗЗК, № 2013 –ЗЗК, № 2017-ЗЗК в целях приведения нормативной базы Контрольно-счетной палаты муниципального района «Шилкинский район» в соответствие с действующим законодательством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района от 22 декабря 2011 года № 304 «Об утверждении Положения о Контрольно-счетной палате муниципального района «Шилкинский район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4 Положения: 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ункт 2 изложить в следующей редакции: 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Должности председателя и аудитора относятся к муниципальным должностям. 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и инспекторов и иных сотрудников Контрольно-счетной палаты относятся к должностям муниципальной служб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5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2 дополнить под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едседателем Совета муниципального района «Шилкинский район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пунктом 4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Контрольно-счетная палата Забайкальского края рассматривает обращение представительного органа муниципального образования по предоставлению заключения о соответствии кандидатур на должность председателя контрольно-счетного органа муниципального образования квалификационным требованиям в отношении всех кандидатур, в том числе предложенных повторно в связи с окончанием срока полномочий.»;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6 Полож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 слова «65 лет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после слов «пребывания в должности» дополнить словами «в соответствии с федеральным законом предельного возраста пребывания в должности.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7 Полож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6 слова «65 лет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6 после слов «пребывания в должности» дополнить словами «в соответствии с федеральным законом предельного возраста пребывания в должно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8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пунктом 1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1 дополнить пунктом 1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) осуществление контроля за состоянием муниципального внутреннего и внешнего дол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1 дополнить пунктом 17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7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палаты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6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Органы, организации и их должностные лица, указанные в части 1 статьи 15 Федерального закона от 07 февраля 2011 г. N 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ая палата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й палаты 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субъектов Российской Федераци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ополнить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Администрация муниципального образования направляет в Контрольно-счетную палату бюджетную отчетность, финансовую отчетность, утвержденную сводную бюджетную роспись бюджета муниципального образования  в порядке и сроки, установленные муниципальными правовыми актам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дополнить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7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7 после слов «в установленные в нем сроки.» дополнить словами «Срок выполнения предписания может быть продлен по решению Контрольно-счетной палаты, но не более одного раз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тью 2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2.  Материальное, социальное обеспечение и гарантии работников Контрольно-счетной пал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Ежегодный основной оплачиваемый отпуск должностным лицам Контрольно-счетной палаты устанавливается продолжительностью 30 календарных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седателю Контрольно-счетной палаты устанавливается денежное вознаграждение и иные выплаты в размере денежного вознаграждения и иных выплат председателя представительного органа муниципального 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тору Контрольно-счетной палаты устанавливается денежное вознаграждение и иные выплаты в размере денежного вознаграждения и иных выплат заместителя председателя (депутата) представительного органа муниципального 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седателю, аудитору и инспекторам Контрольно-счетной палат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ры по материальному и социальному обеспечению председателя, аудитора, инспекторов и иных работников аппарата Контрольно-счетной палаты муниципального образования устанавливаются муниципальными правовыми актами в соответствии с федеральными законами и законами субъекта Российской Федер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утверждает соответствующие положения о реализации установленных гарантий в Контрольно-счетной палат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ого района                                              С.Г.Шве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02:00Z</dcterms:created>
  <dc:creator>Sveta</dc:creator>
  <dc:description/>
  <cp:keywords/>
  <dc:language>en-US</dc:language>
  <cp:lastModifiedBy>UserXP</cp:lastModifiedBy>
  <cp:lastPrinted>2022-03-30T11:14:00Z</cp:lastPrinted>
  <dcterms:modified xsi:type="dcterms:W3CDTF">2022-03-30T01:14:00Z</dcterms:modified>
  <cp:revision>57</cp:revision>
  <dc:subject/>
  <dc:title>Проект</dc:title>
</cp:coreProperties>
</file>